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Quo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Becaus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Which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Facile, qu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Because: ratio/causa/res, quo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Quod facil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Propterea quo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Because:quod [ablative absolut]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Id quod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Primum quod/in primis quo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Quod est/era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s-ES_tradnl"/>
              </w:rPr>
              <w:t>Eo/multo/hoc ius/magis quo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s-ES_tradn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s-ES_tradnl"/>
              </w:rPr>
              <w:t>Quod fit/accidi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s-ES_tradnl"/>
              </w:rPr>
              <w:t>Quod [accusative] quod eo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s-ES_tradn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s-ES_tradnl"/>
              </w:rPr>
              <w:t>Quod ante(a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s-ES_tradnl"/>
              </w:rPr>
              <w:t>Quod s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s-ES_tradn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Quod ubi, an the essential on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s-ES_tradnl"/>
              </w:rPr>
              <w:t>Accusat/incusat quo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  <w:lang w:val="es-ES_tradnl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  <w:lang w:val="es-ES_tradn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  <w:t>Quod [no accusative] [transitive verb]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맑은 고딕" w:cs="Times New Roman"/>
      <w:color w:val="auto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13:00Z</dcterms:created>
  <dc:creator>Open Access Technologies</dc:creator>
  <dc:description/>
  <dc:language>en-US</dc:language>
  <cp:lastModifiedBy>Open Access Technologies</cp:lastModifiedBy>
  <dcterms:modified xsi:type="dcterms:W3CDTF">2010-10-08T02:19:00Z</dcterms:modified>
  <cp:revision>1</cp:revision>
  <dc:subject/>
  <dc:title/>
</cp:coreProperties>
</file>